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қорытындысының</w:t>
      </w:r>
    </w:p>
    <w:p>
      <w:pPr>
        <w:pStyle w:val="Style19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9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9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2 жылғы 11 наурыз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Style19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аязитов Еркебұлан Сағитдинұлы – </w:t>
      </w:r>
      <w:r>
        <w:rPr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ның м.а.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қызы </w:t>
      </w:r>
      <w:r>
        <w:rPr>
          <w:lang w:val="kk-KZ" w:eastAsia="ko-KR"/>
        </w:rPr>
        <w:t>– Солтүстік қазақстан облысы әкімдігінің денсаулық сақтау басқармасының емдеу-алдын алу қызметін үйлестіру және дәрі-дәрмекпен қамтамасыз ету бөлімінің бас маман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20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39 137 000,00 теңге; Лот №2- 40 413 600,00; Лот №3- 1 066 000,00; Лот №4- 125 228,40; Лот №5- 1 550 400,00; Лот №6- 11 936 841,00.</w:t>
      </w:r>
    </w:p>
    <w:p>
      <w:pPr>
        <w:pStyle w:val="Style20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«ИНТЕРФАРМСЕРВИС»</w:t>
            </w:r>
            <w:r>
              <w:rPr>
                <w:b/>
                <w:lang w:val="kk-KZ"/>
              </w:rPr>
              <w:t xml:space="preserve">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Алматы обл., Ынтымак а., ТӨЛЕ БИ, 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022ж.03.03.</w:t>
            </w:r>
          </w:p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0:40 мин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«Medicine» («Медсин»)</w:t>
            </w:r>
            <w:r>
              <w:rPr>
                <w:b/>
                <w:lang w:val="kk-KZ"/>
              </w:rPr>
              <w:t xml:space="preserve">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СҚО, Петропавл қ., Я Гашека пр., 1/А-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022ж.03.03.</w:t>
            </w:r>
          </w:p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7:07 мин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МЕДСЕРВИС ПЛЮС» ҚФК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Алматы қаласы, Маметова көшесі,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022ж.04.03.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09:09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kk-KZ"/>
        </w:rPr>
        <w:t>т</w:t>
      </w:r>
      <w:r>
        <w:rPr/>
        <w:t>еңг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843"/>
        <w:gridCol w:w="1559"/>
        <w:gridCol w:w="1701"/>
        <w:gridCol w:w="1701"/>
      </w:tblGrid>
      <w:tr>
        <w:trPr>
          <w:trHeight w:val="1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lang w:val="kk-KZ" w:eastAsia="ru-RU"/>
              </w:rPr>
              <w:t>«ИНТЕРФАРМСЕРВИС</w:t>
            </w:r>
            <w:r>
              <w:rPr>
                <w:b/>
                <w:lang w:val="kk-KZ"/>
              </w:rPr>
              <w:t>» ЖШС, с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lang w:val="kk-KZ" w:eastAsia="ru-RU"/>
              </w:rPr>
              <w:t>«Medicine» («Медсин»)</w:t>
            </w:r>
            <w:r>
              <w:rPr>
                <w:b/>
                <w:lang w:val="kk-KZ"/>
              </w:rPr>
              <w:t xml:space="preserve"> ЖШС, с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ДСЕРВИС ПЛЮС» Қазақ фармацевтикалық компаниясы» ЖШС, сома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уықасты безінің қатерлі ісігі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/>
              <w:t xml:space="preserve">39 137 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9 128 600,00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үйректің қатерлі ісігі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/>
              <w:t xml:space="preserve">40 413 6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0 380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 196 400,00</w:t>
            </w:r>
          </w:p>
        </w:tc>
      </w:tr>
      <w:tr>
        <w:trPr>
          <w:trHeight w:val="9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юшенн бұлшықет дистрофиясы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</w:t>
            </w:r>
            <w:r>
              <w:rPr/>
              <w:t xml:space="preserve">1 066 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                   </w:t>
            </w:r>
            <w:r>
              <w:rPr/>
              <w:t xml:space="preserve">1 066 000,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9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алаларда бауырды транспланттау, бауыр фиброзы және циррозы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</w:t>
            </w:r>
            <w:r>
              <w:rPr/>
              <w:t xml:space="preserve">125 228,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0 880,00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</w:t>
            </w:r>
            <w:r>
              <w:rPr/>
              <w:t xml:space="preserve">1 550 4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 510 500,00</w:t>
            </w:r>
          </w:p>
        </w:tc>
      </w:tr>
      <w:tr>
        <w:trPr>
          <w:trHeight w:val="5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Өкпе гипертензиясы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/>
              <w:t xml:space="preserve">11 936 841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 048 500,00</w:t>
            </w:r>
          </w:p>
        </w:tc>
      </w:tr>
    </w:tbl>
    <w:p>
      <w:pPr>
        <w:pStyle w:val="TextBodyIndent"/>
        <w:ind w:left="1069" w:hanging="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5. Әлеуетті өнім берушінің «МЕДСЕРВИС ПЛЮС «Қазақ фармацевтикалық компаниясы» ЖШС-нің № 1 лот бойынша өтінімі – «Қуықасты безінің қатерлі ісігі кезінде диспансерлік есепте тұрған барлық санаттарды қамтамасыз ету» техникалық ерекшелік бөлігінде 2022 жылғы 9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хникалық ерекшелік бөлігінде «Бүйректің қатерлі ісігі кезінде диспансерлік есепте тұрған барлық санаттарды қамтамасыз ету» №2 лот бойынша әлеуетті өнім берушінің «МЕДСЕРВИС ПЛЮС» Қазақ фармацевтикалық компаниясы» ЖШС өтінімі 2022 жылғы                    9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хникалық ерекшелік бөлігінде «Бүйректің қатерлі ісігі кезінде диспансерлік есепте тұрған барлық санаттарды қамтамасыз ету» №2 лот бойынша әлеуетті өнім берушінің «Medicine» («Медсин») ЖШС өтінімі 2022 жылғы 9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/>
      </w:pPr>
      <w:r>
        <w:rPr>
          <w:lang w:val="kk-KZ"/>
        </w:rPr>
        <w:t>Әлеуетті өнім берушінің «ИНТЕРФАРМСЕРВИС» ЖШС-нің №3 лот бойынша өтінімі – «Дюшенна бұлшық ет дистрофиясы кезінде диспансерлік есепте тұрған барлық санаттарды қамтамасыз ету» техникалық ерекшелік бөлігінде сарапшының 2021 жылғы 9 наурыздағы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Әлеуетті өнім берушінің «МЕДСЕРВИС ПЛЮС «Қазақ фармацевтикалық компаниясы» ЖШС-нің №4-лот бойынша өтінімі – «Техникалық ерекшелік бөлігінде балалардың бауырын транспланттау кезінде диспансерлік есепте тұрған барлық санаттарды бауыр фиброзы мен циррозымен қамтамасыз ету» 2022 жылғы 9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/>
      </w:pPr>
      <w:r>
        <w:rPr>
          <w:lang w:val="kk-KZ"/>
        </w:rPr>
        <w:t>Әлеуетті өнім берушінің «МЕДСЕРВИС ПЛЮС «Қазақ фармацевтикалық компаниясы» ЖШС-нің №5-лот бойынша өтінімі – «Эпилепсия кезінде диспансерлік есепте тұрған барлық санаттарды техникалық ерекшелік бөлігінде қамтамасыз ету» 2022 жылғы                   9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/>
      </w:pPr>
      <w:r>
        <w:rPr>
          <w:lang w:val="kk-KZ"/>
        </w:rPr>
        <w:t>Әлеуетті өнім берушінің № 6-лот бойынша «МЕДСЕРВИС ПЛЮС «Қазақ фармацевтикалық компаниясы» ЖШС өтінімі – «Өкпе гипертензиясы кезінде диспансерлік есепте тұрған барлық санаттарды техникалық ерекшелік бөлігінде қамтамасыз ету» 2022 жылғы 9 наурыз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Дудяк О. В. - штаттан тыс онколог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басова А. С. - штаттан тыс педиатр;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люк М. П. - қанайналым жүйесі аурулары бойынша бас маманы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Бедина Е. А.-штаттан тыс эпилептолог-неврапатолог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Ұсынылатын тауар:</w:t>
      </w:r>
      <w:r>
        <w:rPr>
          <w:highlight w:val="yellow"/>
          <w:lang w:val="kk-KZ"/>
        </w:rPr>
        <w:t xml:space="preserve">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417"/>
        <w:gridCol w:w="851"/>
        <w:gridCol w:w="1417"/>
        <w:gridCol w:w="992"/>
        <w:gridCol w:w="851"/>
        <w:gridCol w:w="1276"/>
        <w:gridCol w:w="1559"/>
      </w:tblGrid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 xml:space="preserve">Бағасы </w:t>
            </w:r>
            <w:r>
              <w:rPr>
                <w:b/>
                <w:bCs/>
              </w:rPr>
              <w:t xml:space="preserve">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lang w:val="kk-KZ"/>
              </w:rPr>
              <w:t>Қуықасты безінің қатерлі ісігі кезінде диспансерлік есепте тұрған барлық санаттарды қамтамасыз 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</w:t>
            </w:r>
            <w:r>
              <w:rPr/>
              <w:t>МЕДСЕРВИС ПЛЮС</w:t>
            </w:r>
            <w:r>
              <w:rPr>
                <w:lang w:val="kk-KZ"/>
              </w:rPr>
              <w:t>»</w:t>
            </w:r>
            <w:r>
              <w:rPr/>
              <w:t xml:space="preserve"> Қазақ фармацевтикалық компаниясы</w:t>
            </w:r>
            <w:r>
              <w:rPr>
                <w:lang w:val="kk-KZ"/>
              </w:rPr>
              <w:t>»</w:t>
            </w:r>
            <w:r>
              <w:rPr/>
              <w:t xml:space="preserve">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>50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Линпарза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AbbVie Limited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УЭРТО-РИКО (АМЕРИКА ҚҰРАМА ШТАТТА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 949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9 128 600,0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үйректің қатерлі ісігі кезінде диспансерлік есепте тұрған барлық санаттарды қамтамасыз 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</w:t>
            </w:r>
            <w:r>
              <w:rPr/>
              <w:t>Medicine</w:t>
            </w:r>
            <w:r>
              <w:rPr>
                <w:lang w:val="kk-KZ"/>
              </w:rPr>
              <w:t>»</w:t>
            </w:r>
            <w:r>
              <w:rPr/>
              <w:t xml:space="preserve"> ЖШС (</w:t>
            </w:r>
            <w:r>
              <w:rPr>
                <w:lang w:val="kk-KZ"/>
              </w:rPr>
              <w:t>«</w:t>
            </w:r>
            <w:r>
              <w:rPr/>
              <w:t>Медсин</w:t>
            </w:r>
            <w:r>
              <w:rPr>
                <w:lang w:val="kk-KZ"/>
              </w:rPr>
              <w:t>»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6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бомет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теон Инк., Канада/Пантеон Франция Канада/Фра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12 167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 380 120,0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үйректің қатерлі ісігі кезінде диспансерлік есепте тұрған барлық санаттарды қамтамасыз е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ДСЕРВИС ПЛЮС» Қазақ фармацевтикалық компаниясы»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а 60 мг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бомет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амал Хелскеар (Канада) Лтд КАНАДА, Кан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94 99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 196 400,00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юшенн бұлшықет дистрофиясы кезінде диспансерлік есепте тұрған барлық санаттарды қамтамасыз 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</w:t>
            </w:r>
            <w:r>
              <w:rPr/>
              <w:t>ИНТЕРФАРМСЕРВИС</w:t>
            </w:r>
            <w:r>
              <w:rPr>
                <w:lang w:val="kk-KZ"/>
              </w:rPr>
              <w:t>»</w:t>
            </w:r>
            <w:r>
              <w:rPr/>
              <w:t xml:space="preserve">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блетка 6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лантадин/</w:t>
            </w:r>
            <w:r>
              <w:rPr>
                <w:color w:val="000000"/>
                <w:lang w:val="en-US"/>
              </w:rPr>
              <w:t>Flanta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Sanofi, </w:t>
            </w:r>
            <w:r>
              <w:rPr>
                <w:color w:val="000000"/>
              </w:rPr>
              <w:t>Ита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 000,00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лаларда бауырды транспланттау, бауыр фиброзы және циррозы кезінде диспансерлік есепте тұрған барлық санаттарды қамтамасыз 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</w:t>
            </w:r>
            <w:r>
              <w:rPr/>
              <w:t>МЕДСЕРВИС ПЛЮС</w:t>
            </w:r>
            <w:r>
              <w:rPr>
                <w:lang w:val="kk-KZ"/>
              </w:rPr>
              <w:t>»</w:t>
            </w:r>
            <w:r>
              <w:rPr/>
              <w:t xml:space="preserve"> Қазақ фармацевтикалық компанияс</w:t>
            </w:r>
            <w:r>
              <w:rPr>
                <w:lang w:val="kk-KZ"/>
              </w:rPr>
              <w:t>ы»</w:t>
            </w:r>
            <w:r>
              <w:rPr/>
              <w:t xml:space="preserve">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45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нс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я, </w:t>
            </w:r>
            <w:r>
              <w:rPr>
                <w:color w:val="000000"/>
                <w:lang w:val="en-US"/>
              </w:rPr>
              <w:t>Hetero Labs Limit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4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 880</w:t>
            </w:r>
            <w:r>
              <w:rPr>
                <w:lang w:val="kk-KZ"/>
              </w:rPr>
              <w:t>,00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Эпилепси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езінд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испансерлі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септ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ұрған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рлық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анаттард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қамтамасыз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</w:t>
            </w:r>
            <w:r>
              <w:rPr/>
              <w:t>МЕДСЕРВИС ПЛЮС</w:t>
            </w:r>
            <w:r>
              <w:rPr>
                <w:lang w:val="kk-KZ"/>
              </w:rPr>
              <w:t>»</w:t>
            </w:r>
            <w:r>
              <w:rPr/>
              <w:t xml:space="preserve"> Қазақ фармацевтикалық компанияс</w:t>
            </w:r>
            <w:r>
              <w:rPr>
                <w:lang w:val="kk-KZ"/>
              </w:rPr>
              <w:t>ы»</w:t>
            </w:r>
            <w:r>
              <w:rPr/>
              <w:t xml:space="preserve">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en-US"/>
              </w:rPr>
              <w:t>50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р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, Пантеон Франс С.А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0 500</w:t>
            </w:r>
            <w:r>
              <w:rPr>
                <w:lang w:val="kk-KZ"/>
              </w:rPr>
              <w:t>,00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Өкпе гипертензиясы кезінде диспансерлік есепте тұрған барлық санаттарды қамтамасыз 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«</w:t>
            </w:r>
            <w:r>
              <w:rPr/>
              <w:t>МЕДСЕРВИС ПЛЮС</w:t>
            </w:r>
            <w:r>
              <w:rPr>
                <w:lang w:val="kk-KZ"/>
              </w:rPr>
              <w:t>»</w:t>
            </w:r>
            <w:r>
              <w:rPr/>
              <w:t xml:space="preserve"> Қазақ фармацевтикалық компанияс</w:t>
            </w:r>
            <w:r>
              <w:rPr>
                <w:lang w:val="kk-KZ"/>
              </w:rPr>
              <w:t>ы»</w:t>
            </w:r>
            <w:r>
              <w:rPr/>
              <w:t xml:space="preserve"> Ж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а 2,5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емпас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ания, Байер 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48 500</w:t>
            </w:r>
            <w:r>
              <w:rPr>
                <w:lang w:val="kk-KZ"/>
              </w:rPr>
              <w:t>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7. Тендерлік комиссия әлеуетті жеткізушілердің тендерлік өтінімдерін бағалап, салыстырды және:</w:t>
      </w:r>
    </w:p>
    <w:p>
      <w:pPr>
        <w:pStyle w:val="Normal"/>
        <w:ind w:firstLine="709"/>
        <w:jc w:val="both"/>
        <w:rPr/>
      </w:pPr>
      <w:r>
        <w:rPr>
          <w:lang w:val="kk-KZ"/>
        </w:rPr>
        <w:t>- "МЕДСЕРВИС ПЛЮС" Қазақ фармацевтикалық компаниясы " ЖШС өтінімі Қағидалардың 57-тармағына сәйкес біліктілік талаптарына сәйкес келмейді (есебі "электрондық үкімет" веб-порталы немесе "салық төлеушінің кабинеті" веб-қосымшасы арқылы алынған, мемлекеттік кірістер органдарында жүргізілетін берешектің жоқ (бар) екендігі туралы мәліметтерді біреуінен ерте емес). бірлесіп Орындаушыға конверттерді ашу күнінің алдындағы ай)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- "Medicine" ("Медсин") ЖШС өтінімі біліктілік талаптарына сәйкес келеді; Қағидалардың 26-тармағына сәйкес және объектінің тиісті дистрибьюторлық практика талаптарына сәйкестігі туралы сертификат негізінде "Medicine" ("Медсин") ЖШС өтінімі шарт жасасуға артықшылыққа ие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- "ИНТЕРФАРМСЕРВИС" ЖШС өтінімі біліктілік талаптарына сәйкес келеді; Қағидалардың 26-тармағына сәйкес және объектінің тиісті дистрибьюторлық практика талаптарына сәйкестігі туралы сертификат негізінде "ИНТЕРФАРМСЕРВИС" ЖШС шарт жасасуға артықшылыққа ие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өтінімдерді бағалау және салыстыру нәтижелері бойынша тендерлік комиссия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ШЕШТ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1) "пп сәйкес.2) Ереженің 73 т. №1,4,5,6 лоттары өтпеді деп танылсын;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2) "Солтүстік қазақстан облысы әкімдігінің денсаулық сақтау басқармасы" КММ "бүйректің қатерлі ісігі кезінде диспансерлік есепте тұрған барлық санаттарды қамтамасыз ету" №2 лоты бойынша 2022 жылға ТМККК шеңберінде фармацевтикалық қызметтерді сатып алу туралы "Medicine" ЖШС-мен ("Медсин") 40 380 120,00 теңге сомасына заңнамада белгіленген мерзімде шарт жасассын;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2) "Солтүстік қазақстан облысы әкімдігінің денсаулық сақтау басқармасы" КММ "ДЮШЕННА бұлшық ет дистрофиясы кезінде диспансерлік есепте тұрған барлық санаттарды қамтамасыз ету" №3 лот бойынша 2022 жылға ТМККК шеңберінде фармацевтикалық қызметтерді сатып алу туралы "ИНТЕРФАРМСЕРВИС" ЖШС-мен заңнамада белгіленген мерзімде 1 066 000,00 теңге сомасына шарт жасассын.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Е.С. Баязит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 xml:space="preserve">Н.М.Тағаниязов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Д.Б. Бекназарова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 xml:space="preserve">       </w:t>
            </w: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2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г. Петропавловс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11 марта 2022 года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20"/>
        <w:numPr>
          <w:ilvl w:val="0"/>
          <w:numId w:val="3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Баязитов Еркебулан Сагитдин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Бекназарова Динара Бутовна – </w:t>
            </w:r>
            <w:r>
              <w:rPr>
                <w:lang w:val="kk-KZ" w:eastAsia="ko-KR"/>
              </w:rPr>
              <w:t>главный специалист отдела координации лечебно-профилактической деятельности и лекарственного обеспечения  управления здравоохранения акимата Северо-Казахстанской области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2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20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39 137 000,00 тенге; Лот №2- 40 413 600,00; Лот №3- 1 066 000,00; Лот №4- 125 228,40; Лот №5- 1 550 400,00; Лот №6- 11 936 841,00.</w:t>
      </w:r>
    </w:p>
    <w:p>
      <w:pPr>
        <w:pStyle w:val="Style20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ТОО«ИНТЕРФАРМСЕРВИС»</w:t>
            </w:r>
            <w:r>
              <w:rPr>
                <w:b/>
                <w:lang w:val="kk-K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kk-KZ" w:eastAsia="ru-RU"/>
              </w:rPr>
              <w:t>Алматинская обл., Ынтымак а., ТӨЛЕ БИ,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03.03.2022г.</w:t>
            </w:r>
          </w:p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0:40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ТОО«Medicine» («Медсин»)</w:t>
            </w:r>
            <w:r>
              <w:rPr>
                <w:b/>
                <w:lang w:val="kk-K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СҚО, Петропавл қ., Я Гашека пр., 1/А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03.03.2022г.</w:t>
            </w:r>
          </w:p>
          <w:p>
            <w:pPr>
              <w:pStyle w:val="Style19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7:07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ТОО «КФ</w:t>
            </w:r>
            <w:r>
              <w:rPr>
                <w:b/>
                <w:sz w:val="24"/>
                <w:szCs w:val="24"/>
              </w:rPr>
              <w:t>К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, СКО, г.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lang w:val="kk-KZ"/>
              </w:rPr>
              <w:t>04.</w:t>
            </w:r>
            <w:r>
              <w:rPr>
                <w:lang w:val="ru-RU"/>
              </w:rPr>
              <w:t>03.2022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09:09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1275"/>
        <w:gridCol w:w="1418"/>
        <w:gridCol w:w="850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ТОО «ИНТЕРФАРМ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ТОО«</w:t>
            </w:r>
            <w:r>
              <w:rPr>
                <w:b/>
                <w:sz w:val="24"/>
                <w:szCs w:val="24"/>
                <w:lang w:val="en-US"/>
              </w:rPr>
              <w:t>Medicine</w:t>
            </w:r>
            <w:r>
              <w:rPr>
                <w:b/>
                <w:sz w:val="24"/>
                <w:szCs w:val="24"/>
              </w:rPr>
              <w:t>» («Медсин»)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 злокачественном новообразовании предстательной желе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9 137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9 128 600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злокачественном новообразовании п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0 413 6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 380 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 196 400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мышечной дистрофии Дюше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 066 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                   </w:t>
            </w:r>
            <w:r>
              <w:rPr/>
              <w:t xml:space="preserve">1 066 000,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Трансплантации печени у детей, фиброзе и циррозе печ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125 228,4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0 880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 550 4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 510 500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легочной гиперт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1 936 841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 048 500,00</w:t>
            </w:r>
          </w:p>
        </w:tc>
      </w:tr>
    </w:tbl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1 – «Обеспечение всех категорий, состоящих на диспансерном учете при  злокачественном новообразовании предстательной железы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ind w:right="33" w:firstLine="709"/>
        <w:rPr/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 «Обеспечение всех категорий, состоящих на диспансерном учете при  злокачественном новообразовании </w:t>
      </w:r>
      <w:r>
        <w:rPr>
          <w:sz w:val="24"/>
          <w:szCs w:val="24"/>
          <w:lang w:val="ru-RU"/>
        </w:rPr>
        <w:t xml:space="preserve">почки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ind w:right="33" w:firstLine="709"/>
        <w:rPr/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kk-KZ" w:eastAsia="ru-RU"/>
        </w:rPr>
        <w:t>«Medicine» («Медсин»)</w:t>
      </w:r>
      <w:r>
        <w:rPr>
          <w:sz w:val="24"/>
          <w:szCs w:val="24"/>
        </w:rPr>
        <w:t xml:space="preserve"> по лоту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 «Обеспечение всех категорий, состоящих на диспансерном учете при  злокачественном новообразовании </w:t>
      </w:r>
      <w:r>
        <w:rPr>
          <w:sz w:val="24"/>
          <w:szCs w:val="24"/>
          <w:lang w:val="ru-RU"/>
        </w:rPr>
        <w:t xml:space="preserve">почки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 «ИНТЕРФАРМСЕРВИС»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– « Обеспечение всех категорий, состоящих на диспансерном учете при мышечной дистрофии Дюшенна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ind w:right="33" w:firstLine="709"/>
        <w:rPr/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– «Обеспечение всех категорий, состоящих на диспансерном учете </w:t>
      </w:r>
      <w:r>
        <w:rPr>
          <w:bCs/>
          <w:sz w:val="24"/>
          <w:szCs w:val="24"/>
        </w:rPr>
        <w:t>при Трансплантации печени у детей, фиброзе и циррозе печ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ка потенциального поставщика ТОО «Казахская фармацевтическая компания «МЕДСЕРВИС ПЛЮС» по лоту №5 – «Обеспечение всех категорий, состоящих на диспансерном учете при эпилепсии в части технической спецификации соответствует требованиям заказчика согласно заключения эксперта от 9 марта 2022 года;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ка потенциального поставщика ТОО «Казахская фармацевтическая компания «МЕДСЕРВИС ПЛЮС» по лоту №6 – «Обеспечение всех категорий, состоящих на диспансерном учете при легочной гипертензии в части технической спецификации соответствует требованиям заказчика согласно заключения эксперта от 9 марта 2022 года;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09"/>
        <w:rPr/>
      </w:pPr>
      <w:r>
        <w:rPr/>
        <w:t>Дудяк О.В.- внештатный онколог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- внештатный педиатр;</w:t>
      </w:r>
    </w:p>
    <w:p>
      <w:pPr>
        <w:pStyle w:val="Normal"/>
        <w:ind w:firstLine="720"/>
        <w:rPr/>
      </w:pPr>
      <w:r>
        <w:rPr>
          <w:lang w:val="kk-KZ"/>
        </w:rPr>
        <w:t>Телюк М.П.- главный специалист по болезням системы кровообращения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неврапатолог-эпилептолог.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850"/>
        <w:gridCol w:w="1276"/>
        <w:gridCol w:w="1418"/>
        <w:gridCol w:w="708"/>
        <w:gridCol w:w="1276"/>
        <w:gridCol w:w="1418"/>
      </w:tblGrid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 злокачественном новообразовании предстатель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>50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Линпарза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bV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ЭРТО-РИКО (СОЕДИНЕННЫЕ ШТАТЫ АМЕРИ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 949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9 128 600,00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злокачественном новообразовании п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«Medicine» («Медсин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6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бомети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теон Инк., Канада/Пантеон Франция Канада/Фра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12 167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 380 120,00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злокачественном новообразовании п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6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бомети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амал Хелскеар (Канада) Лтд КАНАДА, Кан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94 990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 196 400,00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мышечной дистрофии Дюше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ЕРФАРМСЕРВИ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блетка 6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лантадин/</w:t>
            </w:r>
            <w:r>
              <w:rPr>
                <w:color w:val="000000"/>
                <w:lang w:val="en-US"/>
              </w:rPr>
              <w:t>Flanta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Sanofi, </w:t>
            </w:r>
            <w:r>
              <w:rPr>
                <w:color w:val="000000"/>
              </w:rPr>
              <w:t>Ита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0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 000,00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Трансплантации печени у детей, фиброзе и циррозе печ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45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нс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я, </w:t>
            </w:r>
            <w:r>
              <w:rPr>
                <w:color w:val="000000"/>
                <w:lang w:val="en-US"/>
              </w:rPr>
              <w:t>Hetero Labs Limit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4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 880</w:t>
            </w:r>
            <w:r>
              <w:rPr>
                <w:lang w:val="kk-KZ"/>
              </w:rPr>
              <w:t>,00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en-US"/>
              </w:rPr>
              <w:t>500</w:t>
            </w:r>
            <w:r>
              <w:rPr>
                <w:color w:val="000000"/>
              </w:rPr>
              <w:t xml:space="preserve">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р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ция, Пантеон Франс С.А.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0 500</w:t>
            </w:r>
            <w:r>
              <w:rPr>
                <w:lang w:val="kk-KZ"/>
              </w:rPr>
              <w:t>,00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легочной гипертен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а 2,5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емпас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мания, Байер А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48 500</w:t>
            </w:r>
            <w:r>
              <w:rPr>
                <w:lang w:val="kk-KZ"/>
              </w:rPr>
              <w:t>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и сопоставила тендерные заявки потенциальных поставщиков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Казахская фармацевтическая компания «МЕДСЕРВИС ПЛЮС» не соответствует квалификационным требованиям, в соответствии с п. 57 Правил  (непредставление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 на соисполнителя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Medicine» («Медсин») соответствует квалификационным требованиям; в соответствии с п. 26 Правил и на основании  сертификата о соответствии объекта требованиям  надлежащей дистрибьюторской практики заявка ТОО «Medicine» («Медсин»)  имеет преимущество на заключение договора.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ИНТЕРФАРМСЕРВИС» соответствует квалификационным требованиям; в соответствии с п. 26 Правил и на основании  сертификата о соответствии объекта требованиям  надлежащей дистрибьюторской практики ТОО «ИНТЕРФАРМСЕРВИС»  имеет преимущество на заключение договора.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  <w:t xml:space="preserve"> </w:t>
      </w:r>
      <w:r>
        <w:rPr/>
        <w:t>1) в соответствии с пп.2) п. 73 Правил признать несостоявшимися лоты №1,4,5,6;</w:t>
      </w:r>
    </w:p>
    <w:p>
      <w:pPr>
        <w:pStyle w:val="Normal"/>
        <w:jc w:val="both"/>
        <w:rPr/>
      </w:pPr>
      <w:r>
        <w:rPr/>
        <w:t>2) КГУ «Управление здравоохранения акимата Северо-Казахстанской области» заключить Договор о закупе фармацевтических услуг в рамках ГОБМП на 2022 год по лоту №2 «Обеспечение всех категорий, состоящих на диспансерном учете при злокачественном новообразовании почки», с ТОО «Medicine» («Медсин») на сумму 40 380 120,00 тенге в установленные законодательством сроки.</w:t>
      </w:r>
    </w:p>
    <w:p>
      <w:pPr>
        <w:pStyle w:val="Normal"/>
        <w:jc w:val="both"/>
        <w:rPr/>
      </w:pPr>
      <w:r>
        <w:rPr/>
        <w:t xml:space="preserve">3) 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2 год по лоту №3 «Обеспечение всех категорий, состоящих на диспансерном учете при мышечной дистрофии Дюшенна», с ТОО «ИНТЕРФАРМСЕРВИС» на сумму </w:t>
      </w:r>
      <w:r>
        <w:rPr>
          <w:lang w:val="kk-KZ"/>
        </w:rPr>
        <w:t>1 066 000,00</w:t>
      </w:r>
      <w:r>
        <w:rPr/>
        <w:t xml:space="preserve"> тенге в установленные законодательством сро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3-14T16:34:00Z</cp:lastPrinted>
  <dcterms:modified xsi:type="dcterms:W3CDTF">2022-03-14T10:34:00Z</dcterms:modified>
  <cp:revision>1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